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te Strategy, governance and emissions from non-trading sectors</w:t>
              <w:br/>
              <w:t xml:space="preserve">Unit C3, Land Use and Finance for Innov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er WEHRHEI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85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6 March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ho we a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highly motivated team of 12-14 professionals including economists, lawyers and natural scientists working in the political spotlight on climate action. Tackling climate change is our core business. In that context, the unit works on two distinct dossiers: 1) the role of  land use, agriculture and forestry in climate mitigation and 2) the potential to scale up finance for innovation in support of the EU's COP21 objectiv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ithin the land-use cluster CLIMA.C3 works on the development of policy approaches and incentives for "climate-smart" forestry and agriculture, in the EU and abroad. Key tasks for the unit are to take the lead on the negotiations with the European Parliament and the Council of the legal proposal related to land use, land use change and forestry in the context of the 2030 climate and energy framework, to guide the implementation of the current LULUCF decision and to represent the Commission in the discussion about the future role of the land use sector in the implementation framework for the Paris Agree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ith respect to finance for innovation CLIMA.C3 contributes to the design, drafting, and negotiations of innovative financial solutions facilitating the implementation of the 2030 climate and energy pack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work in close collaboration with other Commission Services (such as DG ECFIN, FISM, JRC, AGRI, ENV, and GROW), with Member States in the Council, with the European Parliament, Civil Society Organisations (including NGOs, academia and private sector) as well as relevant international organis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areas of responsibil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national expert will work in the team on forestry and land use issues. The focus would be on providing input – through internal briefings and reporting – to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negotiations of the Commission proposal on the integration of land use into the 2030 climate and energy framework.</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ing the guidance on calculating forest reference levels and take the lead on respective cooperation with Member States, coordinate work with JRC</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Follow-up on the COM proposal related to sustainability of biomass energy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Work on issues related to the implementation of the EU Forestry Strategy including an EU deforestation action plan to the extent it is climate relat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national expert would be involved in the work and discussions with Member States, the European Parliament and stakeholders on these dossier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at least three years' experience in administrative, legal, scientific, technical, advisory or supervisory functions which can be regarded as equivalent to those of function groups AD; knowledge in the area of LULUCF would be an advantage.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thusiasm and commitment to work in the high-profile area of climate change policy are essential for this post. A University degree, ideally in forestry, agriculture, environmental economics or a related area. Familiarity with UNFCCC and European Union processes and action on climate change would be welcome. The expert should also have a good knowledge of how the land use sector is treated in international and EU domestic climate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would be able to manage a number of files simultaneously and to produce high quality output particularly briefings often within short deadlines. Good drafting and presentation skills (esp. clarity in explaining complex issues in a non-technical and comprehensible way) in English are also essential. Team spirit, readiness to adapt quickly to a new working environment and willingness to travel are requir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remain employed and remunerated by his/her employer during the secondment. He/she will equally remain covered by the national social securit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58:00Z</dcterms:created>
  <dc:creator>CASONI Marie-Laure (HR)</dc:creator>
  <dc:description/>
  <dc:language>en-US</dc:language>
  <cp:lastModifiedBy>BAELE Brigitte (HR)</cp:lastModifiedBy>
  <cp:lastPrinted>2013-01-11T15:28:00Z</cp:lastPrinted>
  <dcterms:modified xsi:type="dcterms:W3CDTF">2016-12-12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