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EGIO-</w:t>
            </w:r>
            <w:r>
              <w:rPr/>
              <w:t xml:space="preserve"> </w:t>
            </w:r>
            <w:r>
              <w:rPr>
                <w:rFonts w:eastAsia="Times New Roman" w:cs="Times New Roman" w:ascii="Times New Roman" w:hAnsi="Times New Roman"/>
                <w:b/>
                <w:sz w:val="24"/>
                <w:szCs w:val="24"/>
                <w:lang w:eastAsia="en-GB"/>
              </w:rPr>
              <w:t>DGA2.G-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mart and Sustainable Growth and Programme Implementation IV</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ence Centre Smart and Sustainable Gro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eter Berkowitz</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 50952 or 62017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en-GB"/>
              </w:rPr>
              <w:t>The Seconded National Expert will be member of the smart growth team,</w:t>
            </w:r>
            <w:r>
              <w:rPr>
                <w:rFonts w:eastAsia="Times New Roman" w:cs="Times New Roman" w:ascii="Times New Roman" w:hAnsi="Times New Roman"/>
                <w:color w:val="002060"/>
                <w:sz w:val="20"/>
                <w:szCs w:val="20"/>
                <w:lang w:eastAsia="en-GB"/>
              </w:rPr>
              <w:t xml:space="preserve"> and be </w:t>
            </w:r>
            <w:r>
              <w:rPr>
                <w:rFonts w:cs="Times New Roman" w:ascii="Times New Roman" w:hAnsi="Times New Roman"/>
                <w:sz w:val="20"/>
                <w:szCs w:val="20"/>
              </w:rPr>
              <w:t xml:space="preserve">in particular as regards regional innovation and entrepreneurship. You will join a dynamic team of 5 colleagues in a unit of 16 colleagues of various nationalities and with a good gender balance. You will work on issues related to innovation, research, industrial and SME policy and support the work on digitisation of industry and the public sector and their link to regional policy and territorial competitiveness. You will closely support the geographical units in DG Regional and Urban Policy. You will also provide input to the development and implementation of other key EU policies and programmes (e.g. Horizon 2020, COSME) and relations with the relevant Directorate Generals, agencies, and stakeholders, in order to develop further linkages and synergies. </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You will be asked to</w:t>
            </w:r>
          </w:p>
          <w:p>
            <w:pPr>
              <w:pStyle w:val="ListParagraph"/>
              <w:numPr>
                <w:ilvl w:val="0"/>
                <w:numId w:val="1"/>
              </w:numPr>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rPr>
              <w:t>Support the drafting of policy documents, especially on regional innovation,</w:t>
            </w:r>
          </w:p>
          <w:p>
            <w:pPr>
              <w:pStyle w:val="ListParagraph"/>
              <w:numPr>
                <w:ilvl w:val="0"/>
                <w:numId w:val="1"/>
              </w:numPr>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rPr>
              <w:t>Undertake analytical work related to innovation, research, SME and ICT policies and funding,</w:t>
            </w:r>
          </w:p>
          <w:p>
            <w:pPr>
              <w:pStyle w:val="ListParagraph"/>
              <w:numPr>
                <w:ilvl w:val="0"/>
                <w:numId w:val="1"/>
              </w:numPr>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rPr>
              <w:t>Draft briefings, speeches, answers to parliamentary questions and letters, input to performance audits and internal information notes</w:t>
            </w:r>
          </w:p>
          <w:p>
            <w:pPr>
              <w:pStyle w:val="ListParagraph"/>
              <w:numPr>
                <w:ilvl w:val="0"/>
                <w:numId w:val="1"/>
              </w:numPr>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Support the organisation of conferences, DG Regional and Urban Policy internal working groups and inter-service meetings </w:t>
            </w:r>
          </w:p>
          <w:p>
            <w:pPr>
              <w:pStyle w:val="ListParagraph"/>
              <w:numPr>
                <w:ilvl w:val="0"/>
                <w:numId w:val="1"/>
              </w:numPr>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rPr>
              <w:t>Speak in public, and maintain direct contacts with external stakeholders, including travelling within the EU.</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714"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business administration or law or political sciences or any other field related to innovation policy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Ministries or implementing bodies in charge of regional development policies and funds. Experience in innovation, business or economic policies are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ther languages are an advantage (in particular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rHeight w:val="300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53:00Z</dcterms:created>
  <dc:creator>REPPEL Katja (REGIO)</dc:creator>
  <dc:description/>
  <dc:language>en-US</dc:language>
  <cp:lastModifiedBy>BAELE Brigitte (HR)</cp:lastModifiedBy>
  <cp:lastPrinted>2013-01-11T15:28:00Z</cp:lastPrinted>
  <dcterms:modified xsi:type="dcterms:W3CDTF">2016-12-13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