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Basic industries, manufacturing and agriculture</w:t>
              <w:br/>
            </w:r>
            <w:r>
              <w:rPr>
                <w:rFonts w:eastAsia="Times New Roman" w:cs="Times New Roman" w:ascii="Times New Roman" w:hAnsi="Times New Roman"/>
                <w:sz w:val="20"/>
                <w:szCs w:val="20"/>
                <w:lang w:eastAsia="en-GB"/>
              </w:rPr>
              <w:t>State Aids - Industrial Restructu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Eduardo MARTÍNEZ RIVE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9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se handler in unit COMP-E-3. The unit is responsible for the assessment of state aid granted by Member States for the rescue and restructuring of companies in difficulties in the industrial and the transport sector. In addition, it is in charge of other forms of aid granted to industry, ports and road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tate aid case handlers have an interesting and responsible job. The person will mainly deal with the economic and legal assessment of individual aid cases, including major corporate restructurings. The work is generally organised in case teams. Case handlers are responsible for the treatment of cases from their start until a final Commission decision and its publication, and possibly its monitoring. The unit is offering a good working atmosphere within a young and dynamic team of 20 people. Flexi.time is appl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ndidate with a sound economic or legal background and ideally already a good knowledge of state aid control and competition policy in general. The candidate should be a person with good analytical and drafting skills and ability to communicate with public authorities, economic and legal circles concerned and other Community services. She/he should be capable of working independently as well as within a team. Persons in the state aid field must be ready to work under tight deadlines and to resist outside press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working language of the unit is English. Therefore, excellent written and spoken English is necessary. Good working knowledge of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6:00Z</dcterms:created>
  <dc:creator>NASSEN Anais (COMP)</dc:creator>
  <dc:description/>
  <dc:language>en-US</dc:language>
  <cp:lastModifiedBy>BAELE Brigitte (HR)</cp:lastModifiedBy>
  <cp:lastPrinted>2013-01-11T15:28:00Z</cp:lastPrinted>
  <dcterms:modified xsi:type="dcterms:W3CDTF">2016-11-30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