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I-4-00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nd Inno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te Action and Resource Efficien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limate Action and Earth Observation - SectorEarth Observ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ea Tilch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63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supervision of an AD staff member of the Unit, the expert will:</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Research and Innovation (R&amp;I) policies in the field of Earth Observation (EO) in particular in the domain of Climate Change and for the implementation of Sustainable Development goals.</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vide technical support for the design, development and follow-up of Innovation activities related to the provision of novel products and services integrating Earth observation data and information. </w:t>
            </w:r>
          </w:p>
          <w:p>
            <w:pPr>
              <w:pStyle w:val="Normal"/>
              <w:numPr>
                <w:ilvl w:val="0"/>
                <w:numId w:val="2"/>
              </w:numPr>
              <w:spacing w:lineRule="auto" w:line="240" w:before="0" w:after="0"/>
              <w:ind w:left="360" w:right="1317" w:hanging="360"/>
              <w:jc w:val="both"/>
              <w:rPr/>
            </w:pPr>
            <w:r>
              <w:rPr>
                <w:rFonts w:eastAsia="Times New Roman" w:cs="Times New Roman" w:ascii="Times New Roman" w:hAnsi="Times New Roman"/>
                <w:sz w:val="20"/>
                <w:szCs w:val="20"/>
                <w:lang w:eastAsia="en-GB"/>
              </w:rPr>
              <w:t>Contribute to the preparation of new approaches for the monitoring and observation of the environment including involving citizens and building on the principles of Open Data .</w:t>
            </w:r>
          </w:p>
          <w:p>
            <w:pPr>
              <w:pStyle w:val="Normal"/>
              <w:numPr>
                <w:ilvl w:val="0"/>
                <w:numId w:val="2"/>
              </w:numPr>
              <w:spacing w:lineRule="auto" w:line="240" w:before="0" w:after="0"/>
              <w:ind w:left="360" w:right="1317" w:hanging="360"/>
              <w:jc w:val="both"/>
              <w:rPr/>
            </w:pPr>
            <w:r>
              <w:rPr>
                <w:rFonts w:eastAsia="Times New Roman" w:cs="Times New Roman" w:ascii="Times New Roman" w:hAnsi="Times New Roman"/>
                <w:sz w:val="20"/>
                <w:szCs w:val="20"/>
                <w:lang w:eastAsia="en-GB"/>
              </w:rPr>
              <w:t>Assist the Commission in the elaboration and implementation of actions contributing to the Group on Earth Observation (GEO) and its central objective: the building of a Global Earth Observation System of Systems (GEOSS).</w:t>
            </w:r>
          </w:p>
          <w:p>
            <w:pPr>
              <w:pStyle w:val="Normal"/>
              <w:numPr>
                <w:ilvl w:val="0"/>
                <w:numId w:val="2"/>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e to the dissemination and exploitation of results emerging from the research and innovation programmes in the domain of EO (organisation of conferences and workshop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Good knowledge in the fields of Earth Observation, Citizens´ science, Open Science and Open Data, with an ability to think independently and a strong capacity for translating science and innovation into science-policy strateg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Good knowledge of Earth Observation initiatives (GEO and Copernicus) and an ability to proactively contributing to collaborative team work, by use of good communication skills, demonstrable experience in scientific writing and public speak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Good knowledge of the EC Framework Programme for Research (Horizon 2020)</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Good knowledge of user-needs in the field of Earth Obser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eastAsia="Times New Roman"/>
                <w:sz w:val="20"/>
                <w:szCs w:val="20"/>
                <w:lang w:eastAsia="en-GB"/>
              </w:rPr>
              <w:t xml:space="preserve">University degre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rFonts w:eastAsia="Times New Roman"/>
                <w:sz w:val="20"/>
                <w:szCs w:val="20"/>
                <w:lang w:eastAsia="en-GB"/>
              </w:rPr>
              <w:t xml:space="preserve"> at least three yea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eastAsia="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sz w:val="20"/>
                <w:szCs w:val="20"/>
                <w:lang w:eastAsia="en-GB"/>
              </w:rPr>
              <w:t>English full professional proficiency mandatory, independent use of French advantageo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36:00Z</dcterms:created>
  <dc:creator>BARRILLON Estelle (RTD)</dc:creator>
  <dc:description/>
  <dc:language>en-US</dc:language>
  <cp:lastModifiedBy>BAELE Brigitte (HR)</cp:lastModifiedBy>
  <cp:lastPrinted>2013-01-11T15:28:00Z</cp:lastPrinted>
  <dcterms:modified xsi:type="dcterms:W3CDTF">2016-12-15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