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DG1-H.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NNECT - Communications Networks, Content and Technologies Directorate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H. Digital Society, Trust &amp; Cybersecurit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4 'eGovernment and Tru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 Serv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 581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Trimester 2017</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year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NECT.H.4 "eGovernment and Trust" within Directorate CNECT.H "Digital Society, trust and cybersecurity". Our mission is to advance the quality and innovation of public administrations and accelerating the large-scale public sector and private sector use of trusted identification and trust services in the digital single market by leadership in the e-Government agenda and in eIDAS; we enable better quality, more efficient and user-centric services across the digital single market. We combine legislation and soft policy, Research and Innovation, and deployment support including the implementation and review of the e-government Action Plan, and the implementation and periodic review of the eIDAS Regulation. We play a leadership role in reaching out and coordinating with other DGs to promote the transformative impact of the e-government and eIDAS agendas in their policy areas and relevant sectors. We also support the co-chairing of the Innovative, Inclusive Societal Challenge of Horizon 2020 and coordinate the e-government related DSIs in the Connecting Europe Facility.</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tails of our activities are available at: </w:t>
            </w:r>
            <w:hyperlink r:id="rId3">
              <w:r>
                <w:rPr>
                  <w:rStyle w:val="InternetLink"/>
                  <w:rFonts w:eastAsia="Times New Roman" w:cs="Times New Roman" w:ascii="Times New Roman" w:hAnsi="Times New Roman"/>
                  <w:sz w:val="20"/>
                  <w:szCs w:val="20"/>
                  <w:lang w:eastAsia="en-GB"/>
                </w:rPr>
                <w:t>http://ec.europa.eu/egovernment</w:t>
              </w:r>
            </w:hyperlink>
            <w:r>
              <w:rPr>
                <w:rFonts w:eastAsia="Times New Roman" w:cs="Times New Roman" w:ascii="Times New Roman" w:hAnsi="Times New Roman"/>
                <w:sz w:val="20"/>
                <w:szCs w:val="20"/>
                <w:lang w:eastAsia="en-GB"/>
              </w:rPr>
              <w:t xml:space="preserve"> and </w:t>
            </w:r>
            <w:hyperlink r:id="rId4">
              <w:r>
                <w:rPr>
                  <w:rStyle w:val="InternetLink"/>
                  <w:rFonts w:eastAsia="Times New Roman" w:cs="Times New Roman" w:ascii="Times New Roman" w:hAnsi="Times New Roman"/>
                  <w:sz w:val="20"/>
                  <w:szCs w:val="20"/>
                  <w:lang w:eastAsia="en-GB"/>
                </w:rPr>
                <w:t>https://ec.europa.eu/digital-single-market/trust-services-and-eid</w:t>
              </w:r>
            </w:hyperlink>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s main tasks (under the supervision of a Commission official) would be to:</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fine, implement and follow up the policy developments in the area of electronic identification and trust services and propose policy and legal options.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coherence in the implementation of the EC's policy in this area.</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rief the management on related policy and legal matters and draft briefing notes and speeches.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rganise external events (such as expert meetings, workshops,…) and internal events (such as reflection group meetings, workshops, etc.).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inter-service consultations including active participation in inter-service meetings.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mpile MS and/ or experts comments and integrate them into working papers or official documents. </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rafting of policy and legal documents (communications, recommendations, white and green papers on security related issues).</w:t>
            </w:r>
          </w:p>
          <w:p>
            <w:pPr>
              <w:pStyle w:val="Normal"/>
              <w:numPr>
                <w:ilvl w:val="0"/>
                <w:numId w:val="2"/>
              </w:numPr>
              <w:spacing w:lineRule="auto" w:line="240" w:before="0" w:after="0"/>
              <w:jc w:val="both"/>
              <w:rPr/>
            </w:pPr>
            <w:r>
              <w:rPr>
                <w:rFonts w:eastAsia="Times New Roman" w:cs="Times New Roman" w:ascii="Times New Roman" w:hAnsi="Times New Roman"/>
                <w:sz w:val="20"/>
                <w:szCs w:val="20"/>
                <w:lang w:eastAsia="en-GB"/>
              </w:rPr>
              <w:t>Perform analysis of ICT from social, economical, technical and legal perspectives against the background of its security functionality.</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pose policy options in the view of achieving EC objectives.</w:t>
            </w:r>
          </w:p>
          <w:p>
            <w:pPr>
              <w:pStyle w:val="Normal"/>
              <w:spacing w:lineRule="auto" w:line="240" w:before="0" w:after="0"/>
              <w:ind w:left="32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widowControl/>
              <w:bidi w:val="0"/>
              <w:spacing w:lineRule="auto" w:line="276" w:before="0" w:after="200"/>
              <w:rPr/>
            </w:pPr>
            <w:r>
              <w:rPr>
                <w:rFonts w:cs="Times New Roman" w:ascii="Times New Roman" w:hAnsi="Times New Roman"/>
                <w:color w:val="000000"/>
                <w:sz w:val="20"/>
                <w:szCs w:val="20"/>
              </w:rPr>
              <w:t>While the SNE would take up her/his duties in Brussels for the first year of her/his secondment, it is foreseen that Unit's activities would be transferred in Luxembourg by end 2020 at the lates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5"/>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diplom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5"/>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professional experience:</w:t>
            </w:r>
          </w:p>
        </w:tc>
      </w:tr>
      <w:tr>
        <w:trPr>
          <w:trHeight w:val="58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3"/>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Experience in Network and Information Security, particularly in the field of electronic identity and trust servic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Knowledge of policies and/or technologies relevant for eGovernment and public sector innovat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Knowledge of EU legislation and EU decision making procedures</w:t>
            </w:r>
          </w:p>
          <w:p>
            <w:pPr>
              <w:pStyle w:val="Normal"/>
              <w:numPr>
                <w:ilvl w:val="0"/>
                <w:numId w:val="3"/>
              </w:numPr>
              <w:spacing w:lineRule="auto" w:line="240" w:before="0" w:after="0"/>
              <w:ind w:left="1080"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n Public Sector Innovation – being able to link into and bridging several CEF Digital related topics, such as eID, eSignature, cyber security,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numPr>
                <w:ilvl w:val="0"/>
                <w:numId w:val="3"/>
              </w:numPr>
              <w:spacing w:lineRule="auto" w:line="240" w:before="0" w:after="0"/>
              <w:ind w:left="1080" w:right="1317" w:hanging="360"/>
              <w:jc w:val="both"/>
              <w:rPr/>
            </w:pPr>
            <w:r>
              <w:rPr>
                <w:rFonts w:eastAsia="Times New Roman" w:cs="Times New Roman" w:ascii="Times New Roman" w:hAnsi="Times New Roman"/>
                <w:sz w:val="20"/>
                <w:szCs w:val="20"/>
                <w:lang w:eastAsia="en-GB"/>
              </w:rPr>
              <w:t>The main working language is English</w:t>
            </w:r>
          </w:p>
          <w:p>
            <w:pPr>
              <w:pStyle w:val="Normal"/>
              <w:numPr>
                <w:ilvl w:val="0"/>
                <w:numId w:val="3"/>
              </w:numPr>
              <w:spacing w:lineRule="auto" w:line="240" w:before="0" w:after="0"/>
              <w:ind w:left="1080" w:right="1317" w:hanging="360"/>
              <w:jc w:val="both"/>
              <w:rPr/>
            </w:pPr>
            <w:r>
              <w:rPr>
                <w:rFonts w:eastAsia="Times New Roman" w:cs="Times New Roman" w:ascii="Times New Roman" w:hAnsi="Times New Roman"/>
                <w:sz w:val="20"/>
                <w:szCs w:val="20"/>
                <w:lang w:eastAsia="en-GB"/>
              </w:rPr>
              <w:t>A good commend of French is welcome.</w:t>
            </w:r>
          </w:p>
          <w:p>
            <w:pPr>
              <w:pStyle w:val="Normal"/>
              <w:numPr>
                <w:ilvl w:val="0"/>
                <w:numId w:val="3"/>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Other languages: an advantage/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2" w:hAnsi="Wingdings 2"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government" TargetMode="External"/><Relationship Id="rId4" Type="http://schemas.openxmlformats.org/officeDocument/2006/relationships/hyperlink" Target="https://ec.europa.eu/digital-single-market/trust-services-and-eid"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2:00Z</dcterms:created>
  <dc:creator>LEVEQUE Daphne (CNECT)</dc:creator>
  <dc:description/>
  <dc:language>en-US</dc:language>
  <cp:lastModifiedBy>BAELE Brigitte (HR)</cp:lastModifiedBy>
  <cp:lastPrinted>2016-12-12T11:35:00Z</cp:lastPrinted>
  <dcterms:modified xsi:type="dcterms:W3CDTF">2016-12-12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leveqda</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7e0923a3-3bb4-470d-b0d2-8d66a6a4b294</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4</vt:lpwstr>
  </property>
</Properties>
</file>