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ER-A-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erg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Energy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1 – Energy policy coordin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s Paula Pinho</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32 2 2920815</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466" w:hanging="0"/>
              <w:jc w:val="both"/>
              <w:rPr/>
            </w:pPr>
            <w:r>
              <w:rPr>
                <w:rFonts w:eastAsia="Times New Roman" w:cs="Times New Roman" w:ascii="Times New Roman" w:hAnsi="Times New Roman"/>
                <w:lang w:eastAsia="en-GB"/>
              </w:rPr>
              <w:t xml:space="preserve">Within the Unit dealing with the definition and implementation of the Energy Union Strategy and the work programme of DG ENER, control of application of EU law in the energy field and internal procedures, the seconded national expert (SNE) will be desk officer in charge of developing and implementing policy initiatives in the framework of the Energy Union, in particular with regard to the Governance of the Energy Union and Regional cooperation, analysing energy policies and energy market trends, and co-ordination with other relevant policy areas.  </w:t>
            </w:r>
          </w:p>
          <w:p>
            <w:pPr>
              <w:pStyle w:val="Normal"/>
              <w:spacing w:lineRule="auto" w:line="240" w:before="0" w:after="0"/>
              <w:ind w:right="46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466" w:hanging="0"/>
              <w:jc w:val="both"/>
              <w:rPr/>
            </w:pPr>
            <w:r>
              <w:rPr>
                <w:rFonts w:eastAsia="Times New Roman" w:cs="Times New Roman" w:ascii="Times New Roman" w:hAnsi="Times New Roman"/>
                <w:lang w:eastAsia="en-GB"/>
              </w:rPr>
              <w:t>The SNE's tasks will also include the occasional drafting of briefings, speeches and presentations for hierarchy, and involvement in the follow up to the Energy Un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Political Sciences, Economics, Law or Engineering</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5 years would be desirable. Knowledge of the energy sector, EU energy policy and EU decision-making procedures is necessary.</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0"/>
                <w:szCs w:val="20"/>
                <w:lang w:eastAsia="en-GB"/>
              </w:rPr>
              <w:t>Knowledge of the development, administration and implementation of policies and measures in the field of energy. Excellent analytical, planning, drafting, oral and written communication and coordinating skills. Ability to work with various teams and to coordinate efficiently both inside DG ENER and with other Commission services,. Ability to take initiatives and work in a proactive and autonomous wa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xcellent command (oral and written) of English is desirable, knowledge of other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9:42:00Z</dcterms:created>
  <dc:creator>DQC</dc:creator>
  <dc:description/>
  <dc:language>en-US</dc:language>
  <cp:lastModifiedBy>BAELE Brigitte (HR)</cp:lastModifiedBy>
  <cp:lastPrinted>2013-01-11T15:28:00Z</cp:lastPrinted>
  <dcterms:modified xsi:type="dcterms:W3CDTF">2016-12-13T09: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