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8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ost identification:</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15" w:hanging="0"/>
              <w:rPr/>
            </w:pPr>
            <w:r>
              <w:rPr>
                <w:rFonts w:eastAsia="Times New Roman" w:cs="Times New Roman" w:ascii="Times New Roman" w:hAnsi="Times New Roman"/>
                <w:b/>
                <w:sz w:val="20"/>
                <w:szCs w:val="20"/>
                <w:lang w:eastAsia="en-GB"/>
              </w:rPr>
              <w:t>SANTE-G-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Food Safe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risis management in food, animals and pla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od Hygien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ric Thévenar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996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rHeight w:val="302"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right w:val="single" w:sz="4" w:space="0" w:color="000000"/>
            </w:tcBorders>
          </w:tcPr>
          <w:p>
            <w:pPr>
              <w:pStyle w:val="Normal"/>
              <w:spacing w:lineRule="auto" w:line="240" w:before="0" w:after="0"/>
              <w:ind w:right="226" w:hanging="0"/>
              <w:jc w:val="both"/>
              <w:rPr/>
            </w:pPr>
            <w:r>
              <w:rPr>
                <w:rFonts w:eastAsia="Times New Roman" w:cs="Times New Roman" w:ascii="Times New Roman" w:hAnsi="Times New Roman"/>
                <w:sz w:val="20"/>
                <w:szCs w:val="20"/>
                <w:lang w:eastAsia="en-GB"/>
              </w:rPr>
              <w:t xml:space="preserve">1. Preparation of, including assessment of impact, and putting in place the necessary implementing measures for the harmonisation and follow-up of Commission policies on food hygiene to be adopted by Comitology, especially in light of scientific opinions. The main area of responsibility will be the management of legislation on the hygiene of food of animal origin (Regulations (EC) No 853/2004 and 854/2004, including the transition from the latter Regulation to implementing and delegated acts under the new official control Regulation). The focus will be on hygiene requirements of meat of domestic ungulates and game and on import conditions of food. However the candidate should be willing to address other topics within food hygiene according to the needs of the unit. </w:t>
            </w:r>
          </w:p>
          <w:p>
            <w:pPr>
              <w:pStyle w:val="Normal"/>
              <w:spacing w:lineRule="auto" w:line="240" w:before="0" w:after="0"/>
              <w:ind w:right="226" w:hanging="0"/>
              <w:jc w:val="both"/>
              <w:rPr/>
            </w:pPr>
            <w:r>
              <w:rPr>
                <w:rFonts w:eastAsia="Times New Roman" w:cs="Times New Roman" w:ascii="Times New Roman" w:hAnsi="Times New Roman"/>
                <w:sz w:val="20"/>
                <w:szCs w:val="20"/>
                <w:lang w:eastAsia="en-GB"/>
              </w:rPr>
              <w:t xml:space="preserve">2. Collaboration with colleagues of the team and the Directorate General, and beyond, the Commission departments, Member States and all relevant stakeholders to propose suitable and proportionate hygiene requirements on food of animal origin </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3. Follow-up of the expert panels in the European Food Safety Authority (EFSA) </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4. Collaboration with international standardisation bodies such as the Codex Alimentarius or the World Organisation for Animal Health (OIE) on food safety matter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22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veterinarian, food engineer, or any equivalent university degree matching the tasks to be perform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3 years in food safety/veterinarian sector. Work in an international context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good command of English. Knowledge of French  is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1:48:00Z</dcterms:created>
  <dc:creator>Eric Thévenard (Santé.A1)</dc:creator>
  <dc:description/>
  <dc:language>en-US</dc:language>
  <cp:lastModifiedBy>BAELE Brigitte (HR)</cp:lastModifiedBy>
  <cp:lastPrinted>2013-01-11T14:28:00Z</cp:lastPrinted>
  <dcterms:modified xsi:type="dcterms:W3CDTF">2016-11-30T1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