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formation, Communication and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2 (Antitrust Med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rzysztof KUI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3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unit enforces EU competition law (in particular Articles 101 and 102 TFEU) in media, a fast-moving sector of the digital economy, key to Europe's growth. Main issues currently being dealt with by the unit include, among others, restrictions on cross-border access to pay-TV, most favoured nation clauses in e-book publishing and digital broadcasting. In addition, we closely follow legislative projects of relevance to our sector and contribute to forming the Commission position on the regulatory aspects of intellectual property (copyright) and audio-visual polic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highly interesting and rewarding case-handler position in a dedicated team dealing with cutting-edge legal and economic issues. As a case-handler, you will work together with other case team members on a number of cases and will potentially deal with every stage in the procedure, from the initial investigation until the adoption of a formal Commission decision. The work may also involve participation in working groups on procedures, policy issues and legislation as well as drafting of speeches and brief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position involves frequent contacts with companies and their advisors, other DGs, in particular DG CNECT, DG GROW and DG EAC, and with national competition authorities actively enforcing competition rules in the media sect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work of the unit is highly diverse end stimulating, there is a friendly and team-oriented working atmosphere and we promote family-friendly working condition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Diploma:</w:t>
            </w:r>
            <w:r>
              <w:rPr/>
              <w:t xml:space="preserve"> </w:t>
            </w:r>
            <w:r>
              <w:rPr>
                <w:rFonts w:eastAsia="Times New Roman" w:cs="Times New Roman" w:ascii="Times New Roman" w:hAnsi="Times New Roman"/>
                <w:sz w:val="20"/>
                <w:szCs w:val="20"/>
                <w:lang w:eastAsia="en-GB"/>
              </w:rPr>
              <w:t>University degree, preferably in law or econom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d/or knowledge of competition and intellectual property law will be an advantage, as may be experience in the media and/or publishing industr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An excellent knowledge of English is essential including proven ability to draft in English. A good working knowledge of French and/or Germa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6:00Z</dcterms:created>
  <dc:creator>PETER Baerbel (COMP)</dc:creator>
  <dc:description/>
  <dc:language>en-US</dc:language>
  <cp:lastModifiedBy>BAELE Brigitte (HR)</cp:lastModifiedBy>
  <cp:lastPrinted>2016-05-04T12:17:00Z</cp:lastPrinted>
  <dcterms:modified xsi:type="dcterms:W3CDTF">2016-12-12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