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CLIMA – Directorate C – Unit 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limate A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Climate Strategy, governance and emissions from non-trading sec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 Strategy and Economic Assess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om van Ierland</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78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4"/>
                <w:szCs w:val="24"/>
                <w:lang w:eastAsia="en-GB"/>
              </w:rPr>
              <w:t xml:space="preserve">Unit C1 leads DG CLIMA's development of strategic options for the EU's international and domestic climate action, underpinned by in-depth economic and technical analysis. The team consists of 10+ policy officers, including economists, natural scientists and engineers. We lead on analysing and developing climate strategies, the design of cost-effective EU and international climate change policies and their economic, social and environmental impact assessment. As such we were for instance within DG CLIMA responsible for the development of the 2050 Low Carbon Economy Roadmap and the 2030 climate and energy policy framework. At the international level we support the climate change negotiations through quantitative analysis of mitigation policies and members of our team participate actively in the international climate negotiations. </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work with various modelling teams providing expertise in macro economic, energy and other sectoral modelling of climate mitigation policies. We also work in close collaboration with European and international economic research institutes and policy think-tank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nature of the tasks would be to strengthen the team in its analytical capacity to assess EU and international climate policies and provide policy recommendations related to further implementation of the 2030 climate and energy framework as well as the implementation of the Paris Agreement. Specifically the team will have to prepare in-depth analysis of the economic and social transformations needed in the context of a mid century strategy, both at EU and global level.</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eastAsia="en-GB"/>
              </w:rPr>
              <w:t>This will involve both the development of economic projections and mitigation scenarios in collaboration with various modelling teams, the elaboration of policy recommendations as well regular engagement with various stakeholders, at EU and international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iploma, preferably related to economics, energy, environment, agriculture and forestry or transpor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eferably 5+ years in a field related to climate policies (e.g. climate, energy, transport, agriculture, etc.) in a public administration, research institute or consultancy where economic modelling tools, or at least the results of economic projections were used to formulate policy recommendations. Experience with international climate negotiations or national implementation of climate policies will be considered an additional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oral and written English.  Knowledge of other EU languages will be considered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24:00Z</dcterms:created>
  <dc:creator>VAN IERLAND Willem (CLIMA)</dc:creator>
  <dc:description/>
  <dc:language>en-US</dc:language>
  <cp:lastModifiedBy>BAELE Brigitte (HR)</cp:lastModifiedBy>
  <cp:lastPrinted>2013-01-11T15:28:00Z</cp:lastPrinted>
  <dcterms:modified xsi:type="dcterms:W3CDTF">2016-12-13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