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ARE-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 w:eastAsia="en-GB"/>
              </w:rPr>
              <w:t>Directorate-General for Maritime Affairs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 w:eastAsia="en-GB"/>
              </w:rPr>
              <w:t>Fisheries Policy Mediterranean and Black Sea</w:t>
            </w:r>
            <w:r>
              <w:rPr>
                <w:rFonts w:eastAsia="Times New Roman" w:cs="Times New Roman" w:ascii="Times New Roman" w:hAnsi="Times New Roman"/>
                <w:b/>
                <w:sz w:val="20"/>
                <w:szCs w:val="20"/>
                <w:lang w:eastAsia="en-GB"/>
              </w:rPr>
              <w:t xml:space="preserve"> Fisheries Management Mediterranean and Black S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Valerie LAIN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 3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currently have a vacancy for a desk officer in the domain of fisheries management and contro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mainly work, together with the various stakeholders and the EU institutions, on the development and the drafting of fisheries management instruments, such as multiannual management plans, at sub-regional level in the Mediterranean and the Black Sea. In achieving these tasks, he/she will be required to carry out analyses to ensure that the proposals are based on the best available scientific advice and that they take into account scientific elements related to fisheries management and socio-economic data. Such tasks will need to be undertaken while ensuring a monitoring of the existing legal framework in the area, at EU and at international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work in close coordination with the various regional teams in the unit, as well as with the relevant DG MARE services. Interactions and coordination with other Commission services, in particular DG ENV and DG RTD, may be required on a regular basi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also maintain lose relations with the EU stakeholders as well as with EU institutions during the inter-institutional activities related to these plans. Due to the particularity of this geographic area, the candidate will also need to demonstrate capacities to work at international leve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background in natural resources management or related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r>
              <w:rPr>
                <w:rFonts w:eastAsia="Times New Roman" w:cs="Times New Roman" w:ascii="Times New Roman" w:hAnsi="Times New Roman"/>
                <w:sz w:val="20"/>
                <w:szCs w:val="20"/>
                <w:lang w:eastAsia="en-GB"/>
              </w:rPr>
              <w:t xml:space="preserve"> Fisheries policy/Fisheries Science/Fisheries Managem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10:00Z</dcterms:created>
  <dc:creator>VERHASSELT Christel (MARE)</dc:creator>
  <dc:description/>
  <dc:language>en-US</dc:language>
  <cp:lastModifiedBy>BAELE Brigitte (HR)</cp:lastModifiedBy>
  <cp:lastPrinted>2013-01-11T15:28:00Z</cp:lastPrinted>
  <dcterms:modified xsi:type="dcterms:W3CDTF">2016-12-12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